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810</wp:posOffset>
                </wp:positionH>
                <wp:positionV relativeFrom="page">
                  <wp:posOffset>460375</wp:posOffset>
                </wp:positionV>
                <wp:extent cx="322199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4"/>
                            </w:tblGrid>
                            <w:tr>
                              <w:trPr>
                                <w:trHeight w:val="8951" w:hRule="atLeast"/>
                              </w:trPr>
                              <w:tc>
                                <w:tcPr>
                                  <w:tcW w:w="5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i/>
                                      <w:sz w:val="32"/>
                                      <w:u w:val="single"/>
                                    </w:rPr>
                                    <w:t>ROOM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32"/>
                                    </w:rPr>
                                    <w:t>Term 2      Week 5        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u w:val="single"/>
                                    </w:rPr>
                                    <w:t xml:space="preserve">Sound of the week </w:t>
                                  </w:r>
                                  <w:r>
                                    <w:rPr>
                                      <w:rFonts w:cs="Helvetica" w:ascii="Helvetica" w:hAnsi="Helvetica"/>
                                    </w:rPr>
                                    <w:t xml:space="preserve"> - R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Beginning and end sound – eg.  for  st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Blending with b – eg tr, fr  gr  spr  th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u w:val="single"/>
                                    </w:rPr>
                                    <w:t xml:space="preserve">Handwriting focus </w:t>
                                  </w:r>
                                  <w:r>
                                    <w:rPr>
                                      <w:rFonts w:cs="Helvetica" w:ascii="Helvetica" w:hAnsi="Helvetica"/>
                                    </w:rPr>
                                    <w:t xml:space="preserve"> - r  (short stick, hook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R – (Tall stick, open circle close it, sloping stick)   Focus: Correct starting poin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u w:val="single"/>
                                    </w:rPr>
                                    <w:t xml:space="preserve">Value this week </w:t>
                                  </w:r>
                                  <w:r>
                                    <w:rPr>
                                      <w:rFonts w:cs="Helvetica" w:ascii="Helvetica" w:hAnsi="Helvetica"/>
                                    </w:rPr>
                                    <w:t xml:space="preserve"> - Responsibility – I am learning to be responsible for my learning and stay on task when I am worki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2"/>
                                      <w:u w:val="single"/>
                                    </w:rPr>
                                    <w:t>This Week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 xml:space="preserve">Student lead conferences begin next week. Please book a time on line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>Keep on working on your maths number knowledge go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>I will be out of the classroom this Monday to work with children individually and to complete some assessment. Suzie O’Hara will be teaching Room 1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>As part of the Friday programme Suzie will be teaching a maths geometry unit this term. Keep an eye out for a letter from her regarding some things she would like brought from hom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>All the best for the coming long weekend – hope this gorgeous weather holds out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 xml:space="preserve">Regard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 xml:space="preserve">Judy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1" w:hRule="atLeast"/>
                              </w:trPr>
                              <w:tc>
                                <w:tcPr>
                                  <w:tcW w:w="5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i/>
                                      <w:sz w:val="32"/>
                                      <w:u w:val="single"/>
                                    </w:rPr>
                                    <w:t>ROOM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32"/>
                                    </w:rPr>
                                    <w:t>Term 2      Week 5        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u w:val="single"/>
                                    </w:rPr>
                                    <w:t xml:space="preserve">Sound of the week </w:t>
                                  </w:r>
                                  <w:r>
                                    <w:rPr>
                                      <w:rFonts w:cs="Helvetica" w:ascii="Helvetica" w:hAnsi="Helvetica"/>
                                    </w:rPr>
                                    <w:t xml:space="preserve"> - R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Beginning and end sound – eg.  for  st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Blending with b – eg tr, fr  gr  spr  th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u w:val="single"/>
                                    </w:rPr>
                                    <w:t xml:space="preserve">Handwriting focus </w:t>
                                  </w:r>
                                  <w:r>
                                    <w:rPr>
                                      <w:rFonts w:cs="Helvetica" w:ascii="Helvetica" w:hAnsi="Helvetica"/>
                                    </w:rPr>
                                    <w:t xml:space="preserve"> - r  (short stick, hook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R – (Tall stick, open circle close it, sloping stick)   Focus: Correct starting poin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u w:val="single"/>
                                    </w:rPr>
                                    <w:t xml:space="preserve">Value this week </w:t>
                                  </w:r>
                                  <w:r>
                                    <w:rPr>
                                      <w:rFonts w:cs="Helvetica" w:ascii="Helvetica" w:hAnsi="Helvetica"/>
                                    </w:rPr>
                                    <w:t xml:space="preserve"> - Responsibility – I am learning to be responsible for my learning and stay on task when I am worki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2"/>
                                      <w:u w:val="single"/>
                                    </w:rPr>
                                    <w:t>This Week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>Keep on working on your maths number knowledge go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>I will be out of the classroom this Monday to work with children individually and to complete some assessment. Suzie O’Hara will be teaching Room 1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>As part of the Friday programme Suzie will be teaching a maths geometry unit this term. Keep an eye out for a letter from her regarding some things she would like brought from hom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>All the best for the coming long weekend – hope this gorgeous weather holds out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 xml:space="preserve">Regard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2"/>
                                    </w:rPr>
                                    <w:t xml:space="preserve">Judy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612pt;mso-wrap-distance-left:9pt;mso-wrap-distance-right:9pt;mso-wrap-distance-top:0pt;mso-wrap-distance-bottom:0pt;margin-top:36.25pt;mso-position-vertical-relative:page;margin-left:20.3pt;mso-position-horizontal-relative:page">
                <v:fill opacity="0f"/>
                <v:textbox inset="0in,0in,0in,0in">
                  <w:txbxContent>
                    <w:tbl>
                      <w:tblPr>
                        <w:tblW w:w="50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4"/>
                      </w:tblGrid>
                      <w:tr>
                        <w:trPr>
                          <w:trHeight w:val="8951" w:hRule="atLeast"/>
                        </w:trPr>
                        <w:tc>
                          <w:tcPr>
                            <w:tcW w:w="5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32"/>
                                <w:u w:val="single"/>
                              </w:rPr>
                              <w:t>ROOM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3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</w:rPr>
                              <w:t>Term 2      Week 5        20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3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u w:val="single"/>
                              </w:rPr>
                              <w:t xml:space="preserve">Sound of the week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- R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Beginning and end sound – eg.  for  st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Blending with b – eg tr, fr  gr  spr  th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u w:val="single"/>
                              </w:rPr>
                              <w:t xml:space="preserve">Handwriting focus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- r  (short stick, hook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R – (Tall stick, open circle close it, sloping stick)   Focus: Correct starting poi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u w:val="single"/>
                              </w:rPr>
                              <w:t xml:space="preserve">Value this week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- Responsibility – I am learning to be responsible for my learning and stay on task when I am work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u w:val="single"/>
                              </w:rPr>
                              <w:t>This Week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 xml:space="preserve">Student lead conferences begin next week. Please book a time on lin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Keep on working on your maths number knowledge go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I will be out of the classroom this Monday to work with children individually and to complete some assessment. Suzie O’Hara will be teaching Room 1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As part of the Friday programme Suzie will be teaching a maths geometry unit this term. Keep an eye out for a letter from her regarding some things she would like brought from ho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All the best for the coming long weekend – hope this gorgeous weather holds ou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 xml:space="preserve">Regard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 xml:space="preserve">Judy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951" w:hRule="atLeast"/>
                        </w:trPr>
                        <w:tc>
                          <w:tcPr>
                            <w:tcW w:w="5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32"/>
                                <w:u w:val="single"/>
                              </w:rPr>
                              <w:t>ROOM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3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</w:rPr>
                              <w:t>Term 2      Week 5        20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3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u w:val="single"/>
                              </w:rPr>
                              <w:t xml:space="preserve">Sound of the week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- R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Beginning and end sound – eg.  for  st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Blending with b – eg tr, fr  gr  spr  th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u w:val="single"/>
                              </w:rPr>
                              <w:t xml:space="preserve">Handwriting focus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- r  (short stick, hook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R – (Tall stick, open circle close it, sloping stick)   Focus: Correct starting poi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u w:val="single"/>
                              </w:rPr>
                              <w:t xml:space="preserve">Value this week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- Responsibility – I am learning to be responsible for my learning and stay on task when I am work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u w:val="single"/>
                              </w:rPr>
                              <w:t>This Week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Keep on working on your maths number knowledge go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I will be out of the classroom this Monday to work with children individually and to complete some assessment. Suzie O’Hara will be teaching Room 1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As part of the Friday programme Suzie will be teaching a maths geometry unit this term. Keep an eye out for a letter from her regarding some things she would like brought from ho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>All the best for the coming long weekend – hope this gorgeous weather holds ou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 xml:space="preserve">Regard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 xml:space="preserve">Judy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797" w:right="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9:43:00Z</dcterms:created>
  <dc:creator>Ministry of Education</dc:creator>
  <dc:description/>
  <cp:keywords/>
  <dc:language>en-US</dc:language>
  <cp:lastModifiedBy>Ministry of Education</cp:lastModifiedBy>
  <cp:lastPrinted>2011-05-21T13:33:00Z</cp:lastPrinted>
  <dcterms:modified xsi:type="dcterms:W3CDTF">2011-05-29T09:43:00Z</dcterms:modified>
  <cp:revision>2</cp:revision>
  <dc:subject/>
  <dc:title>ROOM 1</dc:title>
</cp:coreProperties>
</file>